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10  INTRO TO MASS COMMUNICATIONS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960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719" r="-208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325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10 MEDIA - INTRO TO MASS COMMUNICATIONS  (199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255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481" r="-180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60  IMAGES OF RACE, GENDER AND CLASS IN THE MEDIA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452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395" r="-210" b="-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184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9" t="-685" r="-209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37:00Z</dcterms:created>
  <dc:creator>Sara McKinnon</dc:creator>
  <dc:description/>
  <dc:language>en-US</dc:language>
  <cp:lastModifiedBy>Sara McKinnon</cp:lastModifiedBy>
  <dcterms:modified xsi:type="dcterms:W3CDTF">2009-09-21T07:50:00Z</dcterms:modified>
  <cp:revision>2</cp:revision>
  <dc:subject/>
  <dc:title>COMM 108  FILM STUDIES SELECTED TOPICS</dc:title>
</cp:coreProperties>
</file>